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I-Semester-Supplementary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MEDICAL EQUIPMENT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Explain as to how the imaging of the interiors of the body helps in better diagnosis of a disease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why ultrasound is more and more recommended for foetus monito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By drawing the functional diagram, explain an audiomet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do you mean by masking her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What do you mean by hearing impaired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an hearing aid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How are hearing aid rehabilitates hearing impaired pers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hat is the difference between organ transplantation and artificial organ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biocompatibility with regard to the internal fixation of artificial orga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What are the Qualitative requirement for a mechanical heart valv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a scheme of Star-Edward Prosthetic heart valv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Explain the testing of Prosthetic heart valve using a pulse duplicator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an lower artificial limb prosthesi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What do we mean by Kidney failure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the process of dialysi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What is an Electronic Artificial Larynx. Give the schematic and explai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bout artificial spee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8:06:00Z</dcterms:created>
  <dc:creator>uedep2</dc:creator>
  <dc:description/>
  <dc:language>en-US</dc:language>
  <cp:lastModifiedBy>DE</cp:lastModifiedBy>
  <dcterms:modified xsi:type="dcterms:W3CDTF">2003-05-06T13:25:00Z</dcterms:modified>
  <cp:revision>10</cp:revision>
  <dc:subject/>
  <dc:title/>
</cp:coreProperties>
</file>